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object w:dxaOrig="2354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63pt;width:83.5pt;height:93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4920846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าศองค์การบริหารส่วนตำบลจันอ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รื่อง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ระยะเวลาแล้วเสร็จของกระบวนงานบริการตามภา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</w:t>
      </w:r>
    </w:p>
    <w:p>
      <w:pPr>
        <w:pStyle w:val="Normal"/>
        <w:ind w:left="99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รับผิดชอบทุกกระบว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ประจำปี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  </w:t>
      </w:r>
      <w:r>
        <w:rPr>
          <w:rFonts w:cs="Angsana New" w:ascii="Angsana New" w:hAnsi="Angsana New"/>
          <w:sz w:val="32"/>
          <w:szCs w:val="32"/>
        </w:rPr>
        <w:t>***********************</w:t>
      </w:r>
    </w:p>
    <w:p>
      <w:pPr>
        <w:pStyle w:val="Normal"/>
        <w:spacing w:before="120" w:after="0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ศัยอำนาจตาม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 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ระราชกฤษฎีกา ว่าด้วยหลักเกณฑ์และวิธีการบริหารกิจการบ้านเมืองที่ดี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 254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กำหนดให้ส่วนราชการกำหนดระยะเวลาแล้วเสร็จของงานแต่ละงาน และประกาศให้ประชาชนและข้าราชการรับทราบเป็นการทั่วไป  ประกอบกับมติคณะรัฐมนตรี เมื่อวัน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ื่องลดขั้นตอนและระยะเวลาปฏิบัติราชการเพื่อบริการประชาชน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งค์การบริหารส่วนตำบลจันอัด  </w:t>
      </w:r>
      <w:r>
        <w:rPr>
          <w:rFonts w:ascii="Angsana New" w:hAnsi="Angsana New"/>
          <w:color w:val="000000"/>
          <w:sz w:val="32"/>
          <w:sz w:val="32"/>
          <w:szCs w:val="32"/>
        </w:rPr>
        <w:t>จึง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จัดทำแผน</w:t>
      </w:r>
      <w:r>
        <w:rPr>
          <w:rFonts w:ascii="Angsana New" w:hAnsi="Angsana New"/>
          <w:sz w:val="32"/>
          <w:sz w:val="32"/>
          <w:szCs w:val="32"/>
        </w:rPr>
        <w:t>ปฏิบัติการลดขั้นตอน และระยะเวลาการปฏิบัติราชการ ตามภารกิจหน้าที่ที่รับผิดชอบทุกกระบวนงาน</w:t>
      </w:r>
      <w:r>
        <w:rPr>
          <w:rFonts w:ascii="Angsana New" w:hAnsi="Angsana New"/>
          <w:color w:val="000000"/>
          <w:sz w:val="32"/>
          <w:sz w:val="32"/>
          <w:szCs w:val="32"/>
        </w:rPr>
        <w:t>ไว้ดังต่อไปนี้</w:t>
      </w:r>
    </w:p>
    <w:p>
      <w:pPr>
        <w:pStyle w:val="Normal"/>
        <w:ind w:firstLine="99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กาศนี้เรียกว่า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“ ประกาศองค์การบริหารส่วนตำบลจันอัด  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กำหนดระยะเวลาแล้วเสร็จของกระบวนงานบริการตามภารกิจ</w:t>
      </w:r>
      <w:r>
        <w:rPr>
          <w:rFonts w:ascii="Angsana New" w:hAnsi="Angsana New"/>
          <w:sz w:val="32"/>
          <w:sz w:val="32"/>
          <w:szCs w:val="32"/>
        </w:rPr>
        <w:t>หน้าที่</w:t>
      </w:r>
      <w:r>
        <w:rPr>
          <w:rFonts w:ascii="Angsana New" w:hAnsi="Angsana New"/>
          <w:sz w:val="32"/>
          <w:sz w:val="32"/>
          <w:szCs w:val="32"/>
        </w:rPr>
        <w:t>ที่รับผิดชอบทุกกระบวนงาน</w:t>
      </w:r>
      <w:r>
        <w:rPr>
          <w:rFonts w:ascii="Angsana New" w:hAnsi="Angsana New"/>
          <w:sz w:val="32"/>
          <w:sz w:val="32"/>
          <w:szCs w:val="32"/>
        </w:rPr>
        <w:t xml:space="preserve">  ประจำปี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” </w:t>
      </w:r>
    </w:p>
    <w:p>
      <w:pPr>
        <w:pStyle w:val="Normal"/>
        <w:ind w:firstLine="99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ศนี้ให้ใช้บังคับตั้งแต่วันที่ประกาศเป็นต้นไป</w:t>
      </w:r>
    </w:p>
    <w:p>
      <w:pPr>
        <w:pStyle w:val="Normal"/>
        <w:ind w:right="-197" w:firstLine="992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ระยะเวลาดำเนินการแล้วเสร็จของงานให้เป็นไปตามรายละเอียดที่ปรากฏแนบท้ายประกาศนี้</w:t>
      </w:r>
    </w:p>
    <w:p>
      <w:pPr>
        <w:pStyle w:val="Normal"/>
        <w:spacing w:before="240" w:after="0"/>
        <w:ind w:firstLine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ind w:right="-1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กาศ   ณ   วันที่ 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>ตุล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</w:t>
      </w:r>
      <w:r>
        <w:rPr>
          <w:rFonts w:cs="Angsana New" w:ascii="Angsana New" w:hAnsi="Angsana New"/>
          <w:color w:val="000000"/>
          <w:sz w:val="32"/>
          <w:szCs w:val="32"/>
        </w:rPr>
        <w:t>52</w:t>
      </w:r>
    </w:p>
    <w:p>
      <w:pPr>
        <w:pStyle w:val="Normal"/>
        <w:spacing w:before="240" w:after="0"/>
        <w:ind w:right="-18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- </w:t>
      </w:r>
      <w:r>
        <w:rPr>
          <w:rFonts w:ascii="Angsana New" w:hAnsi="Angsana New"/>
          <w:sz w:val="32"/>
          <w:sz w:val="32"/>
          <w:szCs w:val="32"/>
        </w:rPr>
        <w:t>นายวาทิต   รอดวินิ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นายวาทิต   รอดวินิจ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3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ปลัดองค์การบริหารส่ว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ปฏิบัติหน้าที่ </w:t>
      </w:r>
      <w:r>
        <w:rPr>
          <w:rFonts w:ascii="Angsana New" w:hAnsi="Angsana New"/>
          <w:sz w:val="32"/>
          <w:sz w:val="32"/>
          <w:szCs w:val="32"/>
        </w:rPr>
        <w:t xml:space="preserve"> นายกองค์การบริหารส่วนตำบลจันอัด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8"/>
          <w:szCs w:val="24"/>
        </w:rPr>
      </w:pPr>
      <w:r>
        <w:rPr>
          <w:rFonts w:cs="Angsana New" w:ascii="Angsana New" w:hAnsi="Angsana New"/>
          <w:b/>
          <w:bCs/>
          <w:sz w:val="18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ระยะเวลาแล้วเสร็จของกระบวนงานบริการตามภารกิ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องค์การบริหารส่วนตำบลจันอัด  อำเภอโนนสู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งา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83"/>
        <w:gridCol w:w="2560"/>
        <w:gridCol w:w="2130"/>
        <w:gridCol w:w="155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ระบวนงาน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ะยะเวลาเติมที่องค์กรปกครองส่วนท้องถิ่นให้บริกา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ที่ปรับลด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ด้านการจัดเก็บราย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เก็บภาษีบำรุงท้องที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เก็บภาษีโรงเรือนและที่ดิ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เก็บภาษีป้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ด้านการขออนุญาตก่อสร้างอาค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ุญาตก่อสร้างอาค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รณีทั่วไ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ั้นตอนตรวจสอบเอกส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ื้นที่ก่อสร้าง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10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ั้นตอนพิจารณาออกใบอนุญาต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รณีขออนุญาตก่อสร้างตามแบบของกรมโยธาธิการและผังเมือ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ด้านงานอื่น  ๆ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นับสนุนน้ำอุปโภค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่วยเหลือสาธารณภั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เรื่องราวร้องทุกข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ขอสนับสนุนกำลัง อปพ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ไม่ใช่เพื่อการสาธารณะภั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ักษาความสงบเรียบร้อ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ด้านสาธารณะสุข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ขออนุญาตประกอบกิจการที่เป็นอันตรายต่อ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1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ภ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อนุญาตใหม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ใบอนุญา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ขออนุญาตจัดตั้ง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อนุญาตใหม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ใบอนุญา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นทันท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ห้แจ้งตอบรับการดำเนินการให้ผู้ร้องเรียนทราบภายใ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2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7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12"/>
        <w:gridCol w:w="2830"/>
        <w:gridCol w:w="2130"/>
        <w:gridCol w:w="120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ระบวนงาน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เติมที่องค์กรปกครองส่วนท้องถิ่นให้บริกา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ที่ปรับลด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ขออนุญาตจัดตั้งสถานที่จำหน่ายอาหาร หรือสถานที่สะสมอาหาร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ื้นที่เกิ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อนุญาตใหม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ใบอนุญา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ขออนุญาตจำหน่ายสินค้าในที่หรือทางสาธารณะ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อนุญาตใหม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ใบอนุญา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้านการจัดเก็บค่ามูลฝอย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ด้านกิจการประป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ขออนุญาตให้น้ำประป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ชำระค่าน้ำประป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ท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double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เวลานับเริ่มตั้งแต่ผู้มารับบริการมีเอกสารครบถ้วนและถูกต้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866" w:gutter="0" w:header="0" w:top="869" w:footer="0" w:bottom="43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11:00Z</dcterms:created>
  <dc:creator>weerasak cho.</dc:creator>
  <dc:description/>
  <cp:keywords/>
  <dc:language>en-US</dc:language>
  <cp:lastModifiedBy>WincoolV5</cp:lastModifiedBy>
  <dcterms:modified xsi:type="dcterms:W3CDTF">2010-09-07T02:06:00Z</dcterms:modified>
  <cp:revision>3</cp:revision>
  <dc:subject/>
  <dc:title/>
</cp:coreProperties>
</file>